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.. 2023/2024-2027/2028.....................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........2023/2024....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R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ład Prawa Międzynarodowego i Prawa Europejskiego,</w:t>
            </w:r>
            <w:r>
              <w:rPr>
                <w:b w:val="false"/>
                <w:color w:val="FF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L.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cownicy Zakładu zgodnie z obciążeniam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multimedial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mbria" w:cs="Times New Roman"/>
          <w:smallCaps/>
          <w:szCs w:val="24"/>
        </w:rPr>
      </w:pPr>
      <w:r>
        <w:rPr>
          <w:rFonts w:eastAsia="Cambria" w:cs="Times New Roman" w:ascii="Times New Roman" w:hAnsi="Times New Roman"/>
          <w:smallCaps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egzamin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zaliczenie z oceną.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Podstawowa wiedza z zakresu wstępu do prawoznawstwa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rFonts w:eastAsia="Cambria"/>
                <w:b w:val="false"/>
                <w:szCs w:val="22"/>
                <w:lang w:eastAsia="en-US"/>
              </w:rPr>
              <w:t xml:space="preserve">Zapoznanie studentów z procesem kształtowania się Unii Europejskiej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apoznanie studentów z zasadami stosowania prawa unijn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mówienie zasad funkcjonowania instytucji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rzybliżenie warunków korzystania z sądowego i pozasądowego systemu ochrony prawnej w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kształcenie umiejętności posługiwania się wiedzą z zakresu prawa unijnego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przyswaja informacje dotyczące: procesu integracji europejskiej, charakteru prawnego UE, członkostwa, stowarzyszenia, obywatelstwa UE, systemu instytucjonalnego, źródeł prawa pierwotnego i wtórnego, zasad strukturalnych, sądowej kontroli przestrzegania prawa unijnego, postępowania przed sądami w Luksemburg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1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2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3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4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6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9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nabywa zdolność wykorzystywania zdobytej wiedzy, analizuje wpływ jednolitego stosowania prawa Unii Europejskiej na terytorium państw członkowskich różnice w funkcjonowaniu systemu skargowego w stosunku do osób fizycznych i prawnych , klasyfikuje, porównuje, weryfikuje uzyskane umiejętności dokonywania syntez i oce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1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2, 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K_U03, 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04,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6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7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8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10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12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13, 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15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nabywa zdolność wykorzystywania zdobytej wiedzy, jest zorientowany na wybrane problemy porządku prawnego w Unii Europejskiej, podstawy prawne, charakterystykę wybranych instytu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6,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chętnie zadaje pytania, podejmuje dyskusje na temat efektywności stosowanych metod w U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1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4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7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10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Zagadnienia wprowadzają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 xml:space="preserve">. Historia integracj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41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 Charakter prawny i struktur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41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 Pojęcie i źródła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 System instytucjonalny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3 godz. 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6. Stanowienie prawa Uni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7. Sądowy system ochrony prawnej w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godz.</w:t>
            </w:r>
          </w:p>
        </w:tc>
      </w:tr>
      <w:tr>
        <w:trPr>
          <w:trHeight w:val="6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8. Pozasądowy system ochrony prawnej w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9. Przestrzeń Wolności, Bezpieczeństwa i Sprawiedliwości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6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10. Działania zewnętrzne Uni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. Ochrona praw podstawowych, zasady ogól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86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godz.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ybunał Sprawiedliwości Unii Europejskiej, Są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ostępowanie przed sądami w  Luksemburgu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3.  Zasady ogólne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System ochrony prawn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godz.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Instytucje i organy U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6. Przestrzeń Wolności Bezpieczeństwa i Sprawiedliwości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7 godz. </w:t>
            </w:r>
          </w:p>
        </w:tc>
      </w:tr>
      <w:tr>
        <w:trPr>
          <w:trHeight w:val="5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8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odz.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informacyjny, problemowy z wykorzystaniem prezentacji multimedialn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analiza i interpretacja tekstów źródłowych, praca w grupach, dyskusja, metody kształcenia na odległość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Cambria" w:cs="Corbel"/>
          <w:caps w:val="false"/>
          <w:smallCaps w:val="false"/>
          <w:szCs w:val="24"/>
        </w:rPr>
      </w:pPr>
      <w:r>
        <w:rPr>
          <w:rFonts w:eastAsia="Cambria"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gzamin pisemny, kolokwium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mallCaps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obserwacja w trakcie zajęć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eastAsia="Times New Roman" w:cs="Times New Roman" w:ascii="Times New Roman" w:hAnsi="Times New Roman"/>
                <w:smallCaps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1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Sposób weryfikacji i oceniania efektów kształce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wykład- wymagania i kryteria egzaminacyjne ustalone zgodnie z treściami programowym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ćwiczenia-kolokwium, aktywność, refer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4"/>
                <w:lang w:eastAsia="pl-PL"/>
              </w:rPr>
              <w:t>Na ocenę pozytywną należy udzielić przynajmniej 50% pozyty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lang w:eastAsia="pl-PL"/>
              </w:rPr>
              <w:t>Kryteria oceny: kompletność odpowiedzi, aktualny stan prawny, umiejętność posługiwania się fachową terminologią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9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A. Wyrozumska, J. Barcz, M. Górka, </w:t>
            </w:r>
            <w:r>
              <w:rPr>
                <w:rFonts w:cs="Times New Roman" w:ascii="Times New Roman" w:hAnsi="Times New Roman"/>
                <w:i/>
                <w:iCs/>
              </w:rPr>
              <w:t>Instytucje i prawo Unii Europejskiej</w:t>
            </w:r>
            <w:r>
              <w:rPr>
                <w:rFonts w:cs="Times New Roman" w:ascii="Times New Roman" w:hAnsi="Times New Roman"/>
                <w:iCs/>
              </w:rPr>
              <w:t>, Warszawa 2023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Kenig-Witkowska, A. Łazowski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R. Ostrihansky, </w:t>
            </w:r>
            <w:r>
              <w:rPr>
                <w:rFonts w:cs="Times New Roman" w:ascii="Times New Roman" w:hAnsi="Times New Roman"/>
                <w:i/>
                <w:iCs/>
              </w:rPr>
              <w:t>Prawo instytucjonalne Unii Europejskiej</w:t>
            </w:r>
            <w:r>
              <w:rPr>
                <w:rFonts w:cs="Times New Roman" w:ascii="Times New Roman" w:hAnsi="Times New Roman"/>
                <w:iCs/>
              </w:rPr>
              <w:t>, Warszawa 2019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M. Ahlt, M. Szpunar, </w:t>
            </w:r>
            <w:r>
              <w:rPr>
                <w:rFonts w:cs="Times New Roman" w:ascii="Times New Roman" w:hAnsi="Times New Roman"/>
                <w:i/>
                <w:iCs/>
              </w:rPr>
              <w:t>Prawo Europejskie,</w:t>
            </w:r>
            <w:r>
              <w:rPr>
                <w:rFonts w:cs="Times New Roman" w:ascii="Times New Roman" w:hAnsi="Times New Roman"/>
                <w:iCs/>
              </w:rPr>
              <w:t xml:space="preserve"> Warszawa 2011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J. Barcik, R. Grzeszak (red.), </w:t>
            </w:r>
            <w:r>
              <w:rPr>
                <w:rFonts w:cs="Times New Roman" w:ascii="Times New Roman" w:hAnsi="Times New Roman"/>
                <w:i/>
              </w:rPr>
              <w:t xml:space="preserve">Prawo Unii Europejskiej </w:t>
            </w:r>
            <w:r>
              <w:rPr>
                <w:rFonts w:cs="Times New Roman" w:ascii="Times New Roman" w:hAnsi="Times New Roman"/>
                <w:iCs/>
              </w:rPr>
              <w:t>, wyd. C.H.Beck 202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J. Barcz i inni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. Zagadnienia systemowe. Prawo materialne i polityki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M. Cini, </w:t>
            </w:r>
            <w:r>
              <w:rPr>
                <w:rFonts w:cs="Times New Roman" w:ascii="Times New Roman" w:hAnsi="Times New Roman"/>
                <w:i/>
                <w:iCs/>
              </w:rPr>
              <w:t>Unia Europejska. Organizacja i funkcjonowanie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R. Cieśliński, A. Grzelak, R. Grzeszczak, D. Kornobis-Romanowska i inni, </w:t>
            </w:r>
            <w:r>
              <w:rPr>
                <w:rFonts w:cs="Times New Roman" w:ascii="Times New Roman" w:hAnsi="Times New Roman"/>
                <w:i/>
              </w:rPr>
              <w:t>Traktat o Unii Europejskiej . Komentarz ,</w:t>
            </w:r>
            <w:r>
              <w:rPr>
                <w:rFonts w:cs="Times New Roman" w:ascii="Times New Roman" w:hAnsi="Times New Roman"/>
                <w:iCs/>
              </w:rPr>
              <w:t xml:space="preserve"> Warszawa 202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A. Wróbel, </w:t>
            </w:r>
            <w:r>
              <w:rPr>
                <w:rFonts w:cs="Times New Roman" w:ascii="Times New Roman" w:hAnsi="Times New Roman"/>
                <w:i/>
                <w:iCs/>
              </w:rPr>
              <w:t>Wprowadzenie do prawa Wspólnot Europejskich, Unii Europejskiej</w:t>
            </w:r>
            <w:r>
              <w:rPr>
                <w:rFonts w:cs="Times New Roman" w:ascii="Times New Roman" w:hAnsi="Times New Roman"/>
                <w:iCs/>
              </w:rPr>
              <w:t>, Zakamycze 2004,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E. Wojtaszek – Mik, C. Mik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Traktaty Eu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ropejskie, Kraków 200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H.G. Schermers, N.M. Blokker,</w:t>
            </w:r>
            <w:r>
              <w:rPr>
                <w:b w:val="false"/>
                <w:bCs/>
                <w:i/>
                <w:iCs/>
                <w:caps w:val="false"/>
                <w:smallCaps w:val="false"/>
                <w:sz w:val="22"/>
              </w:rPr>
              <w:t xml:space="preserve"> International Instytutional  Law. Unity within diversity,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Leiden- Boston 2011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 xml:space="preserve">D. Hotson, J. Peterson, </w:t>
            </w:r>
            <w:r>
              <w:rPr>
                <w:b w:val="false"/>
                <w:bCs/>
                <w:i/>
                <w:iCs/>
                <w:caps w:val="false"/>
                <w:smallCaps w:val="false"/>
                <w:sz w:val="22"/>
              </w:rPr>
              <w:t xml:space="preserve">The Institutions of the European Union,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Oxford 2017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 xml:space="preserve">K. Lenaerts,  P.  Van Nuffel,  R. Bray, </w:t>
            </w:r>
            <w:r>
              <w:rPr>
                <w:b w:val="false"/>
                <w:bCs/>
                <w:i/>
                <w:iCs/>
                <w:caps w:val="false"/>
                <w:smallCaps w:val="false"/>
                <w:sz w:val="22"/>
              </w:rPr>
              <w:t xml:space="preserve">European  Union Law,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London 2011.</w:t>
            </w:r>
            <w:r>
              <w:rPr/>
              <w:t xml:space="preserve">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H.J Blanke, S. Mangiameli,</w:t>
            </w:r>
            <w:r>
              <w:rPr>
                <w:b w:val="false"/>
                <w:bCs/>
                <w:i/>
                <w:iCs/>
                <w:caps w:val="false"/>
                <w:smallCaps w:val="false"/>
                <w:sz w:val="22"/>
              </w:rPr>
              <w:t xml:space="preserve">Treaty on the Functioning of the European Union - A Commentary.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Wyd.</w:t>
            </w:r>
            <w:r>
              <w:rPr/>
              <w:t xml:space="preserve">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Springer International Publishing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P. K. Rosiak, M.Szpunar, </w:t>
            </w:r>
            <w:r>
              <w:rPr>
                <w:rFonts w:cs="Times New Roman" w:ascii="Times New Roman" w:hAnsi="Times New Roman"/>
                <w:i/>
                <w:iCs/>
              </w:rPr>
              <w:t>Post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powanie przed Trybunałem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i 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em Pierwszej Instancji Wspólnot Europejskich. Aspekty Praktyczne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D. Kornobis-Romanowska,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 krajowy w prawie wspólnotowym</w:t>
            </w:r>
            <w:r>
              <w:rPr>
                <w:rFonts w:cs="Times New Roman" w:ascii="Times New Roman" w:hAnsi="Times New Roman"/>
                <w:iCs/>
              </w:rPr>
              <w:t>, Kraków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Doma</w:t>
            </w:r>
            <w:r>
              <w:rPr>
                <w:rFonts w:cs="Times New Roman" w:ascii="Times New Roman" w:hAnsi="Times New Roman"/>
              </w:rPr>
              <w:t>ń</w:t>
            </w:r>
            <w:r>
              <w:rPr>
                <w:rFonts w:cs="Times New Roman" w:ascii="Times New Roman" w:hAnsi="Times New Roman"/>
                <w:iCs/>
              </w:rPr>
              <w:t xml:space="preserve">ska i inni, </w:t>
            </w:r>
            <w:r>
              <w:rPr>
                <w:rFonts w:cs="Times New Roman" w:ascii="Times New Roman" w:hAnsi="Times New Roman"/>
                <w:i/>
                <w:iCs/>
              </w:rPr>
              <w:t>Pytania prejudycjalne do Trybunału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Wspólnot Europejskich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W. Czapli</w:t>
            </w:r>
            <w:r>
              <w:rPr>
                <w:b w:val="false"/>
                <w:caps w:val="false"/>
                <w:smallCaps w:val="false"/>
                <w:sz w:val="22"/>
              </w:rPr>
              <w:t>ń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ski i inni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Prawo Wspólnot Europejskich. Orzecznictwo. Wydanie nowe z Suplementem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, Warszawa 2006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ksty źródłowe i zbiory dokumentów: </w:t>
            </w:r>
          </w:p>
          <w:p>
            <w:pPr>
              <w:pStyle w:val="Punktygwne"/>
              <w:numPr>
                <w:ilvl w:val="0"/>
                <w:numId w:val="5"/>
              </w:numPr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Traktat Z Lizbony Zmieniający Traktat O Unii Europejskiej I Traktat Ustanawiający Wspólnotę Europejską Podpisany W Lizbonie Dnia 13 Grudnia 2007 R., Dz. Urz. Ue 2007 C 306, S. 1 I N. Oraz Wersje Skonsolidowane Tue I Tfue, Dz. Urz. Ue 2010 C 83 S. 1 I N. Z 30 Marca 2010 R.</w:t>
            </w:r>
          </w:p>
          <w:p>
            <w:pPr>
              <w:pStyle w:val="Punktygwne"/>
              <w:numPr>
                <w:ilvl w:val="0"/>
                <w:numId w:val="5"/>
              </w:numPr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>Wybrane orzecznictwo Trybunału Sprawiedliwości UE or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Trybunału Konstytucyjnego w Polsce wskazane przez prowadzącego wykłady oraz ćwiczenia</w:t>
            </w:r>
          </w:p>
          <w:p>
            <w:pPr>
              <w:pStyle w:val="Punktygwne"/>
              <w:numPr>
                <w:ilvl w:val="0"/>
                <w:numId w:val="5"/>
              </w:numPr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Najnowsze wersje regulaminów instytucji UE. </w:t>
            </w:r>
          </w:p>
          <w:p>
            <w:pPr>
              <w:pStyle w:val="Punktygwne"/>
              <w:numPr>
                <w:ilvl w:val="0"/>
                <w:numId w:val="5"/>
              </w:numPr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egulamin postępowania przed TS UE .</w:t>
            </w:r>
          </w:p>
          <w:p>
            <w:pPr>
              <w:pStyle w:val="Punktygwne"/>
              <w:numPr>
                <w:ilvl w:val="0"/>
                <w:numId w:val="5"/>
              </w:numPr>
              <w:jc w:val="both"/>
              <w:rPr/>
            </w:pPr>
            <w:r>
              <w:rPr>
                <w:b w:val="false"/>
                <w:bCs/>
                <w:iCs/>
                <w:sz w:val="20"/>
                <w:szCs w:val="20"/>
              </w:rPr>
              <w:t>J. Barcz (red.),</w:t>
            </w:r>
            <w:r>
              <w:rPr>
                <w:b w:val="false"/>
                <w:bCs/>
                <w:i/>
                <w:sz w:val="20"/>
                <w:szCs w:val="20"/>
              </w:rPr>
              <w:t xml:space="preserve"> Podstawy prawne Unii Europejskiej. Wybór dokumentów,</w:t>
            </w:r>
            <w:r>
              <w:rPr>
                <w:b w:val="false"/>
                <w:bCs/>
                <w:sz w:val="20"/>
                <w:szCs w:val="20"/>
              </w:rPr>
              <w:t xml:space="preserve"> Warszawa 2010, Wyd. 3.</w:t>
            </w:r>
          </w:p>
          <w:p>
            <w:pPr>
              <w:pStyle w:val="Punktygwn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o charakterze podstawowym oraz uzupełniającym może zostać rozszerzona przez prowadzących o najnowsze publikacje – student otrzyma informację o tychże publikacjach na pierwszych ćwiczeniach lub na pierwszym wykładzie w danym roku akademickim.</w:t>
            </w:r>
          </w:p>
          <w:p>
            <w:pPr>
              <w:pStyle w:val="Punktygwne"/>
              <w:spacing w:before="0" w:after="0"/>
              <w:jc w:val="both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both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03:00Z</dcterms:created>
  <dc:creator>User</dc:creator>
  <dc:description/>
  <cp:keywords/>
  <dc:language>en-US</dc:language>
  <cp:lastModifiedBy>Piotr Tadla</cp:lastModifiedBy>
  <cp:lastPrinted>2019-02-06T14:12:00Z</cp:lastPrinted>
  <dcterms:modified xsi:type="dcterms:W3CDTF">2023-10-16T10:03:00Z</dcterms:modified>
  <cp:revision>2</cp:revision>
  <dc:subject/>
  <dc:title/>
</cp:coreProperties>
</file>